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36"/>
          <w:szCs w:val="36"/>
          <w:lang w:val="ro-RO" w:eastAsia="ro-RO"/>
        </w:rPr>
        <w:t>CONCURSUL PENTRU OCUPAREA POSTURILOR DIDACTICE/ CATEDRELOR DECLARATE VACANTE/ REZERVATE ÎN ÎNVĂŢĂMÂNTUL PREUNIVERSITAR</w:t>
      </w:r>
    </w:p>
    <w:p>
      <w:pPr>
        <w:pStyle w:val="Style31"/>
        <w:widowControl/>
        <w:ind w:left="3451" w:hanging="0"/>
        <w:jc w:val="both"/>
        <w:rPr>
          <w:rStyle w:val="FontStyle21"/>
          <w:rFonts w:ascii="Times New Roman" w:hAnsi="Times New Roman" w:cs="Times New Roman"/>
          <w:sz w:val="36"/>
          <w:szCs w:val="36"/>
          <w:lang w:val="pt-BR" w:eastAsia="ro-RO"/>
        </w:rPr>
      </w:pPr>
      <w:r>
        <w:rPr/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ind w:left="345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31"/>
        <w:widowControl/>
        <w:jc w:val="center"/>
        <w:rPr/>
      </w:pPr>
      <w:r>
        <w:rPr>
          <w:rStyle w:val="FontStyle23"/>
          <w:rFonts w:cs="Times New Roman" w:ascii="Times New Roman" w:hAnsi="Times New Roman"/>
          <w:sz w:val="36"/>
          <w:szCs w:val="36"/>
          <w:lang w:val="ro-RO" w:eastAsia="ro-RO"/>
        </w:rPr>
        <w:t>PROGRAMA</w:t>
      </w:r>
    </w:p>
    <w:p>
      <w:pPr>
        <w:pStyle w:val="Style41"/>
        <w:widowControl/>
        <w:jc w:val="center"/>
        <w:rPr/>
      </w:pPr>
      <w:r>
        <w:rPr>
          <w:rStyle w:val="FontStyle23"/>
          <w:rFonts w:cs="Times New Roman" w:ascii="Times New Roman" w:hAnsi="Times New Roman"/>
          <w:sz w:val="36"/>
          <w:szCs w:val="36"/>
          <w:lang w:val="ro-RO" w:eastAsia="ro-RO"/>
        </w:rPr>
        <w:t>PENTRU</w:t>
      </w:r>
    </w:p>
    <w:p>
      <w:pPr>
        <w:pStyle w:val="Style51"/>
        <w:widowControl/>
        <w:ind w:left="2102" w:hanging="0"/>
        <w:jc w:val="both"/>
        <w:rPr>
          <w:rStyle w:val="FontStyle23"/>
          <w:rFonts w:ascii="Times New Roman" w:hAnsi="Times New Roman" w:cs="Times New Roman"/>
          <w:sz w:val="36"/>
          <w:szCs w:val="36"/>
          <w:lang w:val="it-IT" w:eastAsia="ro-RO"/>
        </w:rPr>
      </w:pPr>
      <w:r>
        <w:rPr/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51"/>
        <w:widowControl/>
        <w:ind w:left="21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sz w:val="36"/>
          <w:szCs w:val="36"/>
          <w:lang w:val="pt-BR"/>
        </w:rPr>
        <w:t>DISCIPLINA</w:t>
      </w:r>
    </w:p>
    <w:p>
      <w:pPr>
        <w:pStyle w:val="Style21"/>
        <w:widowControl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  <w:lang w:val="pt-BR"/>
        </w:rPr>
        <w:t>PSIHOPEDAGOGIE SPECIALĂ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sz w:val="36"/>
          <w:szCs w:val="36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- Bucureşti -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2010</w:t>
      </w:r>
      <w:r>
        <w:br w:type="page"/>
      </w:r>
    </w:p>
    <w:p>
      <w:pPr>
        <w:pStyle w:val="Style21"/>
        <w:widowControl/>
        <w:spacing w:lineRule="auto" w:line="36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. NOTĂ DE PREZENTARE</w:t>
      </w:r>
    </w:p>
    <w:p>
      <w:pPr>
        <w:pStyle w:val="Normal"/>
        <w:spacing w:lineRule="auto" w:line="36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pt-BR"/>
        </w:rPr>
        <w:t>Prezenta programă se adresează cadrelor didactice care doresc să participe la concursul pentru ocuparea posturilor/ catedrelor vacante din învăţământul preuniversitar, la disciplina Psihopedagogie Specială, absolvenţi ai facultăţilor de profil, având ca scop pregatirea şi evaluarea capacitatilor şi competenţelor acesto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pt-BR"/>
        </w:rPr>
        <w:t>Psihodedagogia specială este o ştiinţă interdisciplinară la conflueţa dintre psihologie, pedagogie, medicină şi sociologie, care se ocupă de cunoşterea complexă a persoanelor cu cerinţe educative speciale, în vederea proiectării şi implementării de acţiuni cu caracter formativ şi corectiv-terapeutic pentru o inserţie/reinserţie psihosocială eficient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drele didactice care participă la concursul pentru ocuparea posturilor/catedrelor vacante din învăţământul preuniversitar la disciplina Psihopedagogie Specială pot ocupa următoarele posturi/catedr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fesor de psihopedagogie special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fesor psihopedagog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fesor logoped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fesor itinerant/de sprijin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fesor-educator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ezenta programă de concurs este elaborată în acord cu legislaţia în vigoare şi cu programele şcolare care se aplică în învăţământul special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u w:val="single"/>
          <w:lang w:val="pt-BR"/>
        </w:rPr>
        <w:t>Aspecte fundamentale vi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lang w:val="pt-BR"/>
        </w:rPr>
        <w:t>ate de program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noaşterea conţinuturilor ştiinţifice fundamentale şi a tendinţelor în psihopedagogia special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noaşterea specificului învatarii, educării, compensării/recuperării, integrării copiilor cu cerinte educative speciale (CES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valuarea şi  monitorizarea dezvoltării psihointelectuale şi socioafective a elevilor cu CES, ca o consecinţă a procesului de învăţământ desfăşurat în şcoala specială sau în şcoala de masa pe tot parcursul şcola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>Creşterea calităţii actului educational prin perfecţionarea resursei umane în domeniul educaţiei specia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>Proiectarea şi implementarea activităţii specifice, diferenţiate, în funcţie de particularităţile biopsihosociale ale copiilor/elevilor/tinerilor cu CES  de integrare şcolară şi socială a copiilor cu deficienţe în şcoala publică sau în comunita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>Dezvoltarea competenţelor metodice şi metodologice ale cadrelor didactice din invatamantul special şi special integrat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B. COMPETENŢELE SPECIFICE PROFESORULUI PSIHOPEDAGOG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mpetenţele şi conţinuturile din programă sunt proiectate în conformitate cu abordarea curriculară sistemică, în realizarea activităţilor didactice şi vizează</w:t>
      </w:r>
      <w:r>
        <w:rPr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unoaşterea conţinuturilor ştiinţifi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ţelegerea principiilor didacticii generale şi specifice, cunoşterea documentelor şcolare reglatoar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pacitatea de proiectare şi reali</w:t>
      </w:r>
      <w:r>
        <w:rPr>
          <w:sz w:val="24"/>
          <w:szCs w:val="24"/>
        </w:rPr>
        <w:t>z</w:t>
      </w:r>
      <w:r>
        <w:rPr>
          <w:sz w:val="24"/>
          <w:szCs w:val="24"/>
          <w:lang w:val="ro-RO"/>
        </w:rPr>
        <w:t>are a demersului didactic trans</w:t>
      </w:r>
      <w:r>
        <w:rPr>
          <w:sz w:val="24"/>
          <w:szCs w:val="24"/>
        </w:rPr>
        <w:t xml:space="preserve">-, inter-  </w:t>
      </w:r>
      <w:r>
        <w:rPr>
          <w:sz w:val="24"/>
          <w:szCs w:val="24"/>
          <w:lang w:val="ro-RO"/>
        </w:rPr>
        <w:t>şi</w:t>
      </w:r>
      <w:r>
        <w:rPr>
          <w:sz w:val="24"/>
          <w:szCs w:val="24"/>
        </w:rPr>
        <w:t xml:space="preserve"> multidisciplina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</w:t>
      </w:r>
      <w:r>
        <w:rPr>
          <w:sz w:val="24"/>
          <w:szCs w:val="24"/>
          <w:lang w:val="pt-BR"/>
        </w:rPr>
        <w:t>apacitatea de proiectare şi realizare a evaluării competenţelor dobândite de elev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pacitatea de a adecva demersurile didactice la particularităţile de vârstă şi individuale ale elevilo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apacitatea de a construi un climat educativ, interactiv, de cooperare stimulativ, de creştere a eficienţei re</w:t>
      </w:r>
      <w:r>
        <w:rPr>
          <w:sz w:val="24"/>
          <w:szCs w:val="24"/>
        </w:rPr>
        <w:t>z</w:t>
      </w:r>
      <w:r>
        <w:rPr>
          <w:sz w:val="24"/>
          <w:szCs w:val="24"/>
          <w:lang w:val="ro-RO"/>
        </w:rPr>
        <w:t>ultatelor activităţilor didactic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pacitatea de a utiliza strategii terapeutice recuperativ- compensatorii, în toate tipurile de activităţi, desfăşurate cu elevi/copii/tineri cu CES. </w:t>
      </w:r>
    </w:p>
    <w:p>
      <w:pPr>
        <w:pStyle w:val="Normal"/>
        <w:spacing w:lineRule="auto" w:line="360"/>
        <w:jc w:val="both"/>
        <w:rPr>
          <w:smallCaps/>
          <w:sz w:val="24"/>
          <w:szCs w:val="24"/>
          <w:lang w:val="it-IT"/>
        </w:rPr>
      </w:pPr>
      <w:r>
        <w:rPr>
          <w:smallCaps/>
          <w:sz w:val="24"/>
          <w:szCs w:val="24"/>
          <w:lang w:val="it-IT"/>
        </w:rPr>
      </w:r>
    </w:p>
    <w:p>
      <w:pPr>
        <w:pStyle w:val="Heading"/>
        <w:spacing w:lineRule="auto" w:line="360"/>
        <w:rPr/>
      </w:pPr>
      <w:r>
        <w:rPr>
          <w:b/>
          <w:lang w:val="ro-RO"/>
        </w:rPr>
        <w:t>C. TEMATICA ŞTIINŢIFICĂ  LA DISCIPLINA PSIHOPEDAGOGIE SPECIAL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Rolul şi locul psihopedagogiei speciale în cadrul ştiinţelor educaţiei. Cadrul conceptual şi terminologia specifică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sihopedagogia specială - statutul interdisciplinar şi relaţiile acesteia cu psihologia, pedagogia şi alte ştiinţ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sihopedagogia specială - conţinut, structură, finalităţ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ualităţi şi perspectiv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iologia specifică diferitelor tipuri de deficienţ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lul factorilor endogeni şi exogeni în modificările morfofuncţionale ale sistemului nervos central, ale analizatorilor şi ale aparatului fonoarticulato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uzele şi frecvenţa diferitelor tipuri de deficienţe.</w:t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ctorii şi etapele dezvoltării copilului/tânărului cu dizabilităţ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Factorii care condiţionează dezvoltarea copilului/tânărului. Relaţia dintre factorii ereditari, factorii de  mediu şi factorii educaţionali. Raportul specific dintre aceştia în cazul copiilor/tinerilor cu C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apele dezvoltării ontogenetice şi caracterizarea lor în plan psihosomati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şi formele de manifestare a  personalităţii copilului/tânărului cu dizabilităţi.</w:t>
      </w:r>
    </w:p>
    <w:p>
      <w:pPr>
        <w:pStyle w:val="Normal"/>
        <w:spacing w:lineRule="auto" w:line="360"/>
        <w:ind w:left="105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valuarea complexă şi diagnosticarea copilului/tânărului cu cerinţe educative special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sz w:val="24"/>
          <w:szCs w:val="24"/>
          <w:lang w:val="ro-RO"/>
        </w:rPr>
        <w:t>Evaluarea copilului/tânărului cu cerinţe educative speciale-activitate continuă şi complexă în scopul identificării aptitudinilor, abilităţilor şi competenţelor de bază ale acestu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126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valuarea copilului/tânărului cu cerinţe educative speciale în contextul intervenţiei educaţional-recuperatori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126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şa psihopedagogică-instrument de evaluare continuă şi intervenţie recuperator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rticularităţile dezvoltării psihofizice şi sociale ale copiilor/tinerilor cu dizabilităţ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Trăsături de specificitate ale evoluţiei psihofizice a copiilor/tinerilor cu dizabilităţ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dividualizarea comunicării pe tipuri de deficienţ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ecinţe ale manifestării deficienţei în procesul de dezvoltare, adaptare, integrare socială a copiilor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lburările de limbaj. Forme de manifestare a tulburărilor de limbaj şi terapia limbajulu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lburări ale limbajului oral şi scris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rapii specifice de compensare şi învăţare a limbajului: terapia tulburărilor de limbaj, demutizarea, audiologia educaţională şi tehnologică, educaţia vizual-perceptivă, orientarea spaţială şi mobilitatea, corectarea defectelor neuromotorii, psihoterapia comportamentală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Modalităţi şi tehnici ale activităţilor educaţional-terapeutic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1. Stimulare cognitiv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lul activităţilor cognitive în educaţia specială a copiilor/elevilor cu C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ţinutul activităţilor cognitive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ăţile educaţional-terapeutice şi rolul acestora în organizarea cunoaşterii. Elementele diferenţiale faţă de activitatea de predar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rea abilităţilor senzorial-perceptiv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ile de activitate pentru formarea conceptelor fundamentale: sortarea, gruparea, asocierea, corespondenţa unu la unu, ordinea numerică, ş.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rea, dezvoltarea, restructurarea proceselor-activităţilor psihice prin exerciţii senzorio - motorii şi perceptive şi importanţa acestora în învăţare. Structura generală a exerciţiilor şi activităţilo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ăţi de consolidare a achiziţiilor dobândite prin activităţi complementare de stimulare/dezvoltare cognitivă .</w:t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 xml:space="preserve">2.  Ludoterapia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ocul ca proces de învăţare şi de recuperare în cadrul acţiunii de terapie educaţională integrat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Modalităţi de realizare a jocului. Valenţe educative ale joculu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ocuri didactice şi activităţi de loisir realizate cu copiii/elevii cu CES în avtivitatea de învăţare şi în terapia educaţională integrată.</w:t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3. Terapia ocupaţională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rapia ocupaţională. Rolul şi funcţiile terapiei ocupaţional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Desfăşurarea procesului de terapie ocupaţională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puri şi forme de organizare a terapiei ocupaţionale. Strategii educaţional-terapeutic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ţinutul, obiectivele şi valenţele educaţional-terapeutice ale diferitelor tipuri de activităţi de terapie ocupaţional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4. Terapia psihomotricităţii şi abilitarea manual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atea motorie şi învăţare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ţinutul, obiectivele şi modalităţile de evaluare a activitaţilor de abilitare manual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psihomotricităţii. Obiective şi instrumente de evaluar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Metodologia terapiei educaţionale a psihomotricităţ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relarea conţinuturilor din sfera abilitării manuale cu formarea şi consolidarea componentelor de profesionalizare.</w:t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5. Formarea autonomiei personale şi soci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utonomia personală şi socială şi integrarea în comunita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rea comportamentelor de autoservire, igienă pesonală, securitate, deplasare. Obiective si structuri de activităţi educaţional-terapeutic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rea comportamentului social: competenţe sociale, deplasare, mobilitate în comunitate, utilizarea resurselor comunităţii. Obiective şi structuri de activităţi educaţional-terapeutice. Integrarea socială.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tegrarea copiilor/tinerilor cu CES în şcoala de masă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ceptele de integrare şi incluziune. Forme ale integrări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alităţi de favorizare a integrării copiilor cu deficienţe în şcoala de masă prin: depistare precoce a deficienţei, intervenţie timpurie, educaţie preşcolară, debut şcolar în şcoala de masă, trasee educaţionale compatibile cu tipul şi gradul de deficienţă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imitele integrării şcolare.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rea şi dezvoltarea abilităţilor, deprinderilor şi capacităţilor în vederea integrării socio-profesionale a copiilor/tinerilor cu CE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racteristicile şi rolul abilităţii manuale în achiziţionarea principalelor abilităţi şi deprinderi necesare profesionalizări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ăţi de formare a competenţelor necesare pregătirii pentru viaţă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egrarea socioprofesională a copiilor/tinerilor cu CES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6"/>
        <w:spacing w:lineRule="auto" w:line="360"/>
        <w:jc w:val="both"/>
        <w:rPr/>
      </w:pPr>
      <w:r>
        <w:rPr>
          <w:bCs w:val="false"/>
          <w:sz w:val="24"/>
          <w:szCs w:val="24"/>
          <w:lang w:val="ro-RO"/>
        </w:rPr>
        <w:t>D.BIBLIOGRAFIE PENTRU TEMATICA ŞTIINŢIFICĂ LA DISCIPLINA PSIHOPEDAGOGIE SPECIALĂ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Boici Gherghina, Stănică Ilie – Evaluarea copiilor cu CES în perspectiva integrării, Timpul, Reşiţa, 19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Boşcaiu Emilia – Prevenirea şi corectarea tulburărilor de vorbire în grădiniţele de copii, Bucureşti, Editura Didactică şi Pedagogică, 197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araman Lucia, Caraman Alexandru – Metodologia procesului demutizării, Bucureşti, Editura Didactică şi Pedagogică, 198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hassey D. Juliette, Brignone Sylvie – Terapie comportamentală şi cognitivă a tulburărilor de ritm şi fluenţă, Editura Polirom, Iaş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zma Adrian – Psihopedagogia comunicării la copii cu dizabilităţi mintale, Editura RAR, Bucureşti, 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Gherguţ Alois, Neamţu Cristina – Psihopedagogia specială. Ghid practic pentru învăţământul deschis la distanţă, Editura Polorom, Iaş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Gherguţ Alois – Sinteze de psihopedagogie specială, Ghid pentru concursuri şi examene de obţinere a gradelor didactice, Editura Poliorom, Iaşi, 200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Gherguţ Alois – Psihopedagogia persoanelor cu cerinţe speciale. Strategii diferenţiate şi incluzive în educaţie, Editura Polorom, Iaşi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reen Cristofer, Chee Kit  – Să inţelegem ADHD, Editra Aramis, Bucureşti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Ionescu Şerban – Adaptarea socio-profesională a deficienţilor mintal, Editura Academiei, Bucureşti, 197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Kulcsar Tiberiu – Factorii psihologici ai reuşitei şcolare, Bucureşti, Editura Didactică şi Pedagogică, 197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Mihăiescu Vasile – Psihoterapie şi psihosomatică,  Polirom, Iaşi, 199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Mitrofan Nicolae– Testarea psihologică a copilului mic, EditPress Mihaela SRL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McInnes J.M, Treffry J.A. – Copilul cu surdocecitate. Ghid de dezvoltare, Editura Semne, Bucureşti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ăunescu Constantin, Muşu Ionel – Psihopedagogia specială integrată. Handicapul mintal. Handicapul intelectual,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eters Theo – Autismul. Teorie şi intervenţie educaţională, Editura Ştiinţele Educaţiei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opovici DoruVlad – Dezvoltarea comunicării la copiii cu deficienţe mintale, Editura Pro Humanitate, Bucureşt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povici Doru Vlad – Orientări teoretice şi practice în educaţia integrată Editura Universităţii Aurel Vlaicu, Arad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da Vasile – Psihopedagogia intervenţiei timpurii la deficienţii vizuali PUC, Cluj Napoca, 200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da Vasile – Intervenţia precoce în educarea copiilor deficienţi vizuali, Editura Presa Universitară Clujeană, Cluj Napoca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ufan Constantin – Probleme de surdo-psihologie, vol. I, 1972, vol. II,  Bucureşti, Editura Didactică şi Pedagogică, 198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adu Gheorghe – Psihopedagogia dezvoltării şcolarilor cu handicap,  Editura Didactică şi Pedagogică Bucureşti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adu Gheorghe – Psihopedagogia şcolarilor cu handicap mintal,  Editura Pro Humanitate, Bucureşti, 200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oşca Mariana – Psihologia deficienţilor mintali, Bucureşti, Editura Didactică şi Pedagogică, 196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cară Otilia – Creierul social. Autism, neuroştinţe, terapie, Editura I–Artpress, Timişoara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ima Ioan – Psihopedagogia specială: studii şi cercetări, vol. I, vol. II, Editura Didactică şi Pedagogică Bucureşti, 19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tănică Ilie, Muşu Ionel, Popa Mariana, Popovovici Doru Vlad, Rozorea Anca – Psihopedagogia specială – Deficienţa senzorială, Pro Humanitate, Bucureşti, 199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Şchiopu Ursula, Verza Emil – Psihologia vârstelor, Bucureşti, Editura Didactică şi Pedagogică, 199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Ştefan Mircea – Educarea copiilor cu vedere slabă, Bucureşti, Editura Didactică şi Pedagogică, 198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Ţinică Silvia (coord.) – Repere în abordarea copilului dificil. Instrument de lucru pentru cadre didactice şi consilieri, Editura Eikon, Cluj Napoca, 200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Ungureanu Dorel – Copiii cu dificultăţi de învăţare, Editura Didactică şi Pedagogică, Bucureşti, 19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Disgrafia şi terapia ei, Editura Didactică şi Pedagogică  Bucureşti, 198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Dislalia şi terapia ei, Editura Didactică şi Pedagogică Bucuresti, 197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Psihopedagogia specială, Editura Didactică şi Pedagogică Bucureşti, 199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Tratat de logopedie, Editura Fundaţiei Humanitas, Bucureşti, 200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, Verza Emil Florin – Psihologia vârstelor, Editura Prohumanitate, Bucureşti, 2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Florin – Introducere în psihopedagogia specială şi asistenţă socială, Editura  Fundaţiei Humanitas, 200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lad Elena – Evaluarea în actul educativ terapeutic, Editura Pro Humanitate, Bucureşti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Vlad Mircea, Ghilaş Ileana, Cozma Adrian, Vasiliu Coca-Marlena – Dicţionar enciclopedic de Psihopedagogie specială, Editura Fundaţiei Culturale Marin Speteanu, Bucureşti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răsmaş Ecaterina – Învăţarea scrisului-o perspectivă comprehensivă şi integrativă, Editura Prohumanitate, Bucureşti, 199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Vrăsmaş Ecaterina, Stănică Cornelia – Terapia tulburărilor de limbaj – Intervenţii logopedice, Editura Didactică şi Pedagogică, Bucureşti, 1997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Zorgo Beniamin, Radu Ioan – Studii de psihologie şcolară, Editura Didactică şi Pedagogică, Bucureşti, 1979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218/2002 privind aprobarea metodologiei pentru utilizarea setului de instrumente de expertizare şi evaluare a copiilor/elevilor în vederea orientării şcolare a acestora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1251/2005 privind unele măsuri de îmbunătăţire a activităţii de învăţare, instruire, compensare, recuperare şi protecţie specială a copiilor/elevilor/tinerilor cu cerinţe educative speciale din cadrul sistemului de învăţământ special şi special integrat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. TEMATICA PENTRU METODICA DISCIPLINEI PSIHOPEDAGOGIE SPECIALĂ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Didactica-teorie generală a procesului de învăţămân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Obiectul şi funcţiile didacticii psihopedagogiei specia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rectii de dezvoltare ale didacticii contemporan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Finalităţile didactice şi funcţiile lor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Tipologia şi dinamica obiectivelor educaţ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rocesul de învăţământ – cadrul principal de desfăşurare a activităţii instructiv-educative, de recuperare şi integrare a elevilor cu CE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Elementele componente ale procesului de învăţământ şi interacţiunea dintre e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rocesul de învăţământ ca relaţie dintre predare-învăţare-evaluar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rincipiile procesului de învăţămân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 w:eastAsia="ro-RO"/>
        </w:rPr>
        <w:t>Caracterul formativ-educativ al programelor de psihopedagogie specială şi al programului de sprijin pentru elevii cu CES integraţi în învăţământul de mas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roiectarea, organizarea şi desfăşurarea activităţii didactice la disciplina psihopedagogie specială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ponentele curriculumului naţional: planuri-cadru (trunchi comun, curriculum diferenţiat, curriculum la decizia şcolii/curriculum în dezvoltare locală), programe şcolare, manuale şcolare, auxiliare curriculare; alţi termeni de referinţă ai curriculumului naţional: arii curriculare, discipline, module, standarde curriculare. Conţinutul învăţământului special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area curriculumului în dezvoltare locală sau la decizia şcolii de tipul: aprofundare/ extindere/ opţional ca disciplină nou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Competenţele predării-învăţării-evaluării la disciplina </w:t>
      </w:r>
      <w:r>
        <w:rPr>
          <w:sz w:val="24"/>
          <w:szCs w:val="24"/>
          <w:lang w:val="it-IT"/>
        </w:rPr>
        <w:t>psihopedagogia specială</w:t>
      </w:r>
      <w:r>
        <w:rPr>
          <w:sz w:val="24"/>
          <w:szCs w:val="24"/>
          <w:lang w:val="ro-RO"/>
        </w:rPr>
        <w:t>. Competenţe generale, competenţe specifice. Operaţionalizarea obiectivelor/ competenţelo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area activităţii didactice: planificare calendaristică, proiectarea unităţii de învăţare, proiecte de activităţi didactice (pentru diferite tipuri de lecţii, activităţi de psihodiagnoză, de recuparare sau/şi terapii specifice  şi educaţional-terapeutice), proiectarea de activităţi de învăţare intra-, inter- şi transdisciplinare, adaptări curriculare pentru elevii cu CES, planuri de intervenţie personalizat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  <w:lang w:val="ro-RO"/>
        </w:rPr>
        <w:t xml:space="preserve">IV. Strategii didactice utilizate în procesul de predare-învăţare-evaluare la disciplina </w:t>
      </w:r>
      <w:r>
        <w:rPr>
          <w:sz w:val="24"/>
          <w:szCs w:val="24"/>
          <w:lang w:val="it-IT"/>
        </w:rPr>
        <w:t>psihodedagogia specială</w:t>
      </w:r>
      <w:r>
        <w:rPr>
          <w:sz w:val="24"/>
          <w:szCs w:val="24"/>
          <w:lang w:val="ro-RO"/>
        </w:rPr>
        <w:t>. Strategii şi modalităţi de integrare în lecţie a activităţilor cu caracter practic-aplicativ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tode didactice specifice: clasificare, prezentare, caracterizare, utilizarea metodelor centrate pe elev/ tehnicilor de învăţare prin cooperar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e de organizare a activităţii didactice: clasificare, caracterizar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jloacele de învăţământ şi integrarea lor în procesul de predare-învăţare-evaluare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uncţiile didactice ale mijloacelor de învăţământ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Tipuri de mijloace de învăţământ şi caracteristicile lor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articularităţi ale utilizării mijloacelor de învăţământ în educaţia special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diul de instruire, mediul relaţional şi mediul comunicaţional. Utilizarea tehnologiei informaţiei şi comunicării în construirea unor medii active de instruire. Tipuri de relaţii specifice educaţiei specia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 w:eastAsia="ro-RO"/>
        </w:rPr>
        <w:t>Însuşirea instrumentelor de bază ale cunoaşterii/ învăţării: citit-scrisul şi calculul matematic</w:t>
      </w:r>
    </w:p>
    <w:p>
      <w:pPr>
        <w:pStyle w:val="Normal"/>
        <w:autoSpaceDE w:val="false"/>
        <w:spacing w:lineRule="auto" w:line="360"/>
        <w:ind w:left="1559" w:hanging="0"/>
        <w:jc w:val="both"/>
        <w:rPr/>
      </w:pPr>
      <w:r>
        <w:rPr>
          <w:sz w:val="24"/>
          <w:szCs w:val="24"/>
          <w:lang w:val="ro-RO" w:eastAsia="ro-RO"/>
        </w:rPr>
        <w:t>5.1. Activitatea şcolară formativă în vederea achiziţionării şi consolidării abilităţilor şi deprinderilor pentru citit-scris la diferite categorii de deficienţe. Abilitatea manuală, pregrafia şi grafia – etape ale însuşirii scrisului. Etapele însuşirii cititului la copilul cu deficienţe. Citit-scrisul în Braille. Particularităţi ale citit-scrisului în cazul copiilor cu surditate şi surdo-cecitate.</w:t>
      </w:r>
    </w:p>
    <w:p>
      <w:pPr>
        <w:pStyle w:val="Normal"/>
        <w:autoSpaceDE w:val="false"/>
        <w:spacing w:lineRule="auto" w:line="360"/>
        <w:ind w:left="15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 w:eastAsia="ro-RO"/>
        </w:rPr>
        <w:t>5.2. Specificul formării competenţei de calcul aritmetic la copilul cu deficienţe. Formarea conceptului de număr natural. Numeraţia. Operaţia cu numere naturale. Specificul rezolvării problemelor la diferite tipuri de deficienţ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valuarea procesului instructiv-educativ-recuperativ-compensatoriu şi de integrare, a progresului şi a rezultatelor şcolare în concordanţă cu obiectivele curriculare şi criteriile de performanţă din standardele de evaluar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6.1. Evaluarea, componentă fundamentală a procesului de învăţământ: obiective, funcţii, tipuri de evaluări, caracterizar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6.2. Metode de evaluare: tradiţionale şi complementare (tipuri şi caracterizare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6.3. Calităţile instrumentelor de evaluare: validitate, fidelitate, obiectivitate şi aplicabilita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jc w:val="both"/>
        <w:rPr/>
      </w:pPr>
      <w:r>
        <w:rPr>
          <w:sz w:val="24"/>
          <w:szCs w:val="24"/>
          <w:lang w:val="ro-RO"/>
        </w:rPr>
        <w:t>6.4. Tipologia itemilor: definiţie, clasificări, caracteristici, domenii de utilizare, reguli de proiectare, modalităţi de evaluare şi de notare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. BIBLIOGRAFIE PENTRU METODICA DISCIPLINEI PSIHOPEDAGOGIE SPECIALĂ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oşcaiu Emilia – Prevenirea şi corectarea tulburărilor de vorbire în grădiniţele de copii, Bucureşti, Editura Didactică şi Pedagogigă, 197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erghit Ioan, Neacşu Ioan, Pânişoară Ioan Ovidiu, Potolea Dan – Prelegeri pedagogice, Editura Polirom, Iaşi, 200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erghit Ioan, Vlăsceanu Lazăr (coord.) – Curs de pedagogie, TUB Bucureşti, 198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erghit Ioan – Metode de învăţământ, Editura Polirom, Iaşi, 200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smovici Andrei – Psihologia şcolară, Polirom, Iaş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reţu Carmen – Curriculum individualizat şi personalizat, Ed. Polirom, Iaş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ucoş Constantin  – Pedagogie generală, Editura Polirom, Iaş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eissler Erick – Mijloace de educaţie, Editura Didactică şi Pedagogică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herguţ Alois – Sinteze de psihopedagogie specială, Ghid pentru concursuri şi examene de obţinere a gradelor didactice, Editura Poliorom, Iaşi, 200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herguţ Alois – Psihopedagogia persoanelor cu cerinţe speciale. Strategii diferenţiate şi incluzive în educaţie, Editura Polorom, Iaşi, 200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onescu Miron, Radu Ioan – Didactica modernă, Editura Dacia Cluj, 200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ara Daniel – Strategii didactice în educaţia incluzivă, Editura Didactică şi Pedagogică RA, Bucureşti, 200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uşu Ionel, Taflan Aurel (coord.) –  Terapia educaţională integrată, Editura Pro Humanitate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Neacşu Ioan – Metode şi tehnici de învăţare eficientă, Editura Militară, Bucureşti, 199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Nicola Ioan – Tratat de pedagogie şcolară, Editura Aramis, Bucureşt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Oprescu Nicolae – Modernizarea învăţământului matematic în ciclul primar, Editura Didactică şi Pedagogică Bucureşti, 197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Păunescu Constantin, Muşu Ionel – Metodologia învăţării matematicii la deficienţii mintali, Editura Didactică şi Pedagogică Bucureşti, 1981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Preda Vasile (coord.) – Elemente de psihopedagogie aplicată. Cercetări fundamentale şi aplicate, Editura Eikon, Cluj Napoca, 200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Radu Gheorghe – Psihopedagogia dezvoltării şcolarilor cu handicap,  Editura Didactică şi Pedagogică RA, Bucureşti, 199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adu Gheorghe – Psihopedagogia şcolarilor cu handicap mintal,  Editura Pro Humanitate, Bucureşti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Radu Gheorghe – Psihologie şcolară pentru învăţământ special,  Editura Fundaţiei Pro Humanitas, Bucureşt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Radu Ioan, Ionescu Miron – Experienţă didactică şi creativitate, Editura Dacia, Bucureşti, 198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Sima Ioan – Psihopedagogia specială: studii şi cercetări, vol. I, vol. II, Editura Didactică şi Pedagogică Bucureşti, 199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tănică Ilie, Muşu Ionel, Popa Mariana, Popovovici Doru Vlad, Rozorea Anca – Psihopedagogia specială – Deficienţa senzorială, Pro Humanitate, Bucureşti, 199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oica Adrian (coord.) – Evaluarea curentă şi examenele, Ghid pentru profesori, Editura Prognosis, Bucureşti, 200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Stoica Adrian – Evaluarea progresului şcolar. De la teorie la practică, Editura Humanitas Educational, Bucureşti, 200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Ştefan Mircea – Educarea copiilor cu vedere slabă, Bucureşti, Editura Didactică şi Pedagogică, 198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Disgrafia şi terapia ei, Editura Didactică şi Pedagogică  Bucureşti, 198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Dislalia şi terapia ei, Editura Didactică şi Pedagogică Bucuresti, 197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erza Emil – Psihopedagogia specială, Editura Didactică şi Pedagogică Bucureşti, 199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erza Emil – Tratat de logopedie, Editura Fundaţiei Humanitas, Bucureşti, 200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lad Mircea, Ghilaş Ileana, Cozma Adrian, Vasiliu Coca-Marlena – Dicţionar enciclopedic de Psihopedagogie specială, Editura Fundaţiei Culturale Marin Speteanu, Bucureşti, 200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Vrăsmaş Ecaterina – Învăţarea scrisului-o perspectivă comprehensivă şi integrativă, Editura Prohumanitate, Bucureşti, 199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răsmaş Ecaterina, Stănică Cornelia – Terapia tulburărilor de limbaj – Intervenţii logopedice, Editura Didactică şi Pedagogică, Bucureşti, 1997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Ă: Bibliografia pentru metodica de specialitate include şi planurile-cadru, programele şcolare pentru disciplina Psihodedagogie specială (toţi anii de studiu).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tori :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ZMA ADRIAN- Inspectoratul Scolar al Municipiului Bucuresti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ZAR MARIANA - Inspectoratul Scolar Judetean Valcea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TRAN LIANA MARIA – Ministerul Educatiei, Cercetarii, Tineretului si Sportulu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CATINEAN IOLANDA – Gimnaziu Europa - Targu Mures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NTA DUMITRU - Inspectoratul Scolar Judetean Alba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ZAHARIA LICA - Inspectoratul Scolar Judetean Prahova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o-RO"/>
      </w:rPr>
      <w:t>Anexa nr. 2 la OMECTS nr. 5620/ 11.11.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Anexa nr. 2 la OMECTS nr. 5620/ 11.11.2010</w:t>
    </w:r>
  </w:p>
  <w:p>
    <w:pPr>
      <w:pStyle w:val="Header"/>
      <w:rPr>
        <w:b/>
        <w:b/>
        <w:bCs/>
        <w:color w:val="000080"/>
        <w:lang w:val="ro-RO" w:eastAsia="en-US"/>
      </w:rPr>
    </w:pPr>
    <w:r>
      <w:rPr>
        <w:b/>
        <w:bCs/>
        <w:color w:val="000080"/>
        <w:lang w:val="ro-RO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Arial Narrow" w:hAnsi="Arial Narrow" w:cs="Arial Narrow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CENTRUL NAŢIONAL DE EVALUARE</w:t>
          </w:r>
        </w:p>
        <w:p>
          <w:pPr>
            <w:pStyle w:val="Normal"/>
            <w:widowControl w:val="false"/>
            <w:autoSpaceDE w:val="false"/>
            <w:rPr>
              <w:rFonts w:ascii="Arial Narrow" w:hAnsi="Arial Narrow" w:eastAsia="MS Mincho;ＭＳ 明朝" w:cs="Arial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Arial Narrow" w:hAnsi="Arial Narrow" w:cs="Arial Narrow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 xml:space="preserve">DIRECŢIA GENERALĂ EDUCAŢIE ŞI ÎNVĂŢARE </w:t>
          </w:r>
        </w:p>
        <w:p>
          <w:pPr>
            <w:pStyle w:val="Normal"/>
            <w:widowControl w:val="false"/>
            <w:autoSpaceDE w:val="false"/>
            <w:rPr>
              <w:rFonts w:ascii="Arial Narrow" w:hAnsi="Arial Narrow" w:eastAsia="MS Mincho;ＭＳ 明朝" w:cs="Arial"/>
              <w:b/>
              <w:b/>
              <w:bCs/>
              <w:color w:val="000080"/>
              <w:lang w:val="pt-BR" w:eastAsia="ja-JP"/>
            </w:rPr>
          </w:pPr>
          <w:r>
            <w:rPr>
              <w:rFonts w:cs="Arial Narrow" w:ascii="Arial Narrow" w:hAnsi="Arial Narrow"/>
              <w:b/>
              <w:bCs/>
              <w:color w:val="000080"/>
              <w:lang w:val="pt-BR"/>
            </w:rPr>
            <w:t>PE TOT PARCURSUL VIEŢII</w:t>
          </w:r>
        </w:p>
      </w:tc>
    </w:tr>
  </w:tbl>
  <w:p>
    <w:pPr>
      <w:pStyle w:val="Header"/>
      <w:jc w:val="center"/>
      <w:rPr>
        <w:rFonts w:eastAsia="MS Mincho;ＭＳ 明朝"/>
        <w:b/>
        <w:b/>
        <w:bCs/>
        <w:color w:val="000080"/>
        <w:lang w:val="pt-BR" w:eastAsia="ja-JP"/>
      </w:rPr>
    </w:pPr>
    <w:r>
      <w:rPr>
        <w:rFonts w:eastAsia="MS Mincho;ＭＳ 明朝"/>
        <w:b/>
        <w:bCs/>
        <w:color w:val="000080"/>
        <w:lang w:val="pt-BR" w:eastAsia="ja-JP"/>
      </w:rPr>
    </w:r>
  </w:p>
  <w:p>
    <w:pPr>
      <w:pStyle w:val="Header"/>
      <w:rPr>
        <w:rFonts w:eastAsia="MS Mincho;ＭＳ 明朝"/>
        <w:b/>
        <w:b/>
        <w:bCs/>
        <w:color w:val="000080"/>
        <w:lang w:val="pt-BR" w:eastAsia="ja-JP"/>
      </w:rPr>
    </w:pPr>
    <w:r>
      <w:rPr>
        <w:rFonts w:eastAsia="MS Mincho;ＭＳ 明朝"/>
        <w:b/>
        <w:bCs/>
        <w:color w:val="000080"/>
        <w:lang w:val="pt-BR" w:eastAsia="ja-JP"/>
      </w:rPr>
    </w:r>
  </w:p>
  <w:p>
    <w:pPr>
      <w:pStyle w:val="Header"/>
      <w:rPr>
        <w:b/>
        <w:b/>
        <w:bCs/>
        <w:color w:val="000080"/>
        <w:lang w:val="pt-BR"/>
      </w:rPr>
    </w:pPr>
    <w:r>
      <w:rPr>
        <w:b/>
        <w:bCs/>
        <w:color w:val="00008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360"/>
      </w:pPr>
      <w:rPr/>
    </w:lvl>
    <w:lvl w:ilvl="1">
      <w:start w:val="1"/>
      <w:numFmt w:val="decimal"/>
      <w:lvlText w:val="%2."/>
      <w:lvlJc w:val="left"/>
      <w:pPr>
        <w:tabs>
          <w:tab w:val="num" w:pos="2133"/>
        </w:tabs>
        <w:ind w:left="21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3"/>
        </w:tabs>
        <w:ind w:left="2853" w:hanging="180"/>
      </w:pPr>
    </w:lvl>
    <w:lvl w:ilvl="3">
      <w:start w:val="1"/>
      <w:numFmt w:val="decimal"/>
      <w:lvlText w:val="%4."/>
      <w:lvlJc w:val="left"/>
      <w:pPr>
        <w:tabs>
          <w:tab w:val="num" w:pos="3573"/>
        </w:tabs>
        <w:ind w:left="3573" w:hanging="360"/>
      </w:pPr>
    </w:lvl>
    <w:lvl w:ilvl="4">
      <w:start w:val="1"/>
      <w:numFmt w:val="lowerLetter"/>
      <w:lvlText w:val="%5."/>
      <w:lvlJc w:val="left"/>
      <w:pPr>
        <w:tabs>
          <w:tab w:val="num" w:pos="4293"/>
        </w:tabs>
        <w:ind w:left="4293" w:hanging="360"/>
      </w:pPr>
    </w:lvl>
    <w:lvl w:ilvl="5">
      <w:start w:val="1"/>
      <w:numFmt w:val="lowerRoman"/>
      <w:lvlText w:val="%6."/>
      <w:lvlJc w:val="right"/>
      <w:pPr>
        <w:tabs>
          <w:tab w:val="num" w:pos="5013"/>
        </w:tabs>
        <w:ind w:left="5013" w:hanging="180"/>
      </w:pPr>
    </w:lvl>
    <w:lvl w:ilvl="6">
      <w:start w:val="1"/>
      <w:numFmt w:val="decimal"/>
      <w:lvlText w:val="%7."/>
      <w:lvlJc w:val="left"/>
      <w:pPr>
        <w:tabs>
          <w:tab w:val="num" w:pos="5733"/>
        </w:tabs>
        <w:ind w:left="5733" w:hanging="360"/>
      </w:pPr>
    </w:lvl>
    <w:lvl w:ilvl="7">
      <w:start w:val="1"/>
      <w:numFmt w:val="lowerLetter"/>
      <w:lvlText w:val="%8."/>
      <w:lvlJc w:val="left"/>
      <w:pPr>
        <w:tabs>
          <w:tab w:val="num" w:pos="6453"/>
        </w:tabs>
        <w:ind w:left="6453" w:hanging="360"/>
      </w:pPr>
    </w:lvl>
    <w:lvl w:ilvl="8">
      <w:start w:val="1"/>
      <w:numFmt w:val="lowerRoman"/>
      <w:lvlText w:val="%9."/>
      <w:lvlJc w:val="right"/>
      <w:pPr>
        <w:tabs>
          <w:tab w:val="num" w:pos="7173"/>
        </w:tabs>
        <w:ind w:left="717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91"/>
        </w:tabs>
        <w:ind w:left="169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70"/>
        </w:tabs>
        <w:ind w:left="3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0"/>
        </w:tabs>
        <w:ind w:left="4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TitleChar">
    <w:name w:val="Title Char"/>
    <w:basedOn w:val="DefaultParagraphFont"/>
    <w:qFormat/>
    <w:rPr>
      <w:sz w:val="24"/>
      <w:szCs w:val="24"/>
      <w:lang w:val="en-US" w:bidi="ar-SA"/>
    </w:rPr>
  </w:style>
  <w:style w:type="character" w:styleId="HeaderChar1">
    <w:name w:val="Header Char1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en-US"/>
    </w:rPr>
  </w:style>
  <w:style w:type="character" w:styleId="FontStyle23">
    <w:name w:val="Font Style23"/>
    <w:basedOn w:val="DefaultParagraphFont"/>
    <w:qFormat/>
    <w:rPr>
      <w:rFonts w:ascii="Arial" w:hAnsi="Arial" w:cs="Arial"/>
      <w:b/>
      <w:bCs/>
      <w:sz w:val="34"/>
      <w:szCs w:val="34"/>
    </w:rPr>
  </w:style>
  <w:style w:type="character" w:styleId="FontStyle21">
    <w:name w:val="Font Style21"/>
    <w:basedOn w:val="DefaultParagraphFont"/>
    <w:qFormat/>
    <w:rPr>
      <w:rFonts w:ascii="Arial" w:hAnsi="Arial" w:cs="Arial"/>
      <w:b/>
      <w:bCs/>
      <w:sz w:val="34"/>
      <w:szCs w:val="3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29:00Z</dcterms:created>
  <dc:creator>User</dc:creator>
  <dc:description/>
  <cp:keywords/>
  <dc:language>en-US</dc:language>
  <cp:lastModifiedBy>vista</cp:lastModifiedBy>
  <cp:lastPrinted>2010-11-15T12:56:00Z</cp:lastPrinted>
  <dcterms:modified xsi:type="dcterms:W3CDTF">2011-01-07T11:55:00Z</dcterms:modified>
  <cp:revision>14</cp:revision>
  <dc:subject/>
  <dc:title>MINISTERUL EDUCAŢIEI, CERCETĂRII, TINERETULUI ŞI SPORTULUI</dc:title>
</cp:coreProperties>
</file>